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DUITE POUR LA LIVRAISON DES ENERGIES EXPLOITATION D’UNE PRODUCTION DE SECOURS ET PRESENCE 24/24 H DU CHU ORLEANS – AO 2025-5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3303884"/>
      <w:bookmarkStart w:id="1" w:name="__Fieldmark__0_4733038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3303884"/>
      <w:bookmarkStart w:id="3" w:name="__Fieldmark__1_4733038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73303884"/>
      <w:bookmarkStart w:id="5" w:name="__Fieldmark__2_4733038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3303884"/>
      <w:bookmarkStart w:id="7" w:name="__Fieldmark__3_473303884"/>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73303884"/>
      <w:bookmarkStart w:id="9" w:name="__Fieldmark__4_473303884"/>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3303884"/>
      <w:bookmarkStart w:id="11" w:name="__Fieldmark__5_4733038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73303884"/>
      <w:bookmarkStart w:id="13" w:name="__Fieldmark__6_4733038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3303884"/>
      <w:bookmarkStart w:id="15" w:name="__Fieldmark__7_4733038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73303884"/>
      <w:bookmarkStart w:id="17" w:name="__Fieldmark__8_4733038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73303884"/>
      <w:bookmarkStart w:id="19" w:name="__Fieldmark__9_4733038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3303884"/>
      <w:bookmarkStart w:id="21" w:name="__Fieldmark__10_4733038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73303884"/>
      <w:bookmarkStart w:id="23" w:name="__Fieldmark__11_4733038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5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MONFORT Ashley</cp:lastModifiedBy>
  <cp:lastPrinted>2016-11-02T14:51:00Z</cp:lastPrinted>
  <dcterms:modified xsi:type="dcterms:W3CDTF">2025-12-09T10:07:00Z</dcterms:modified>
  <cp:revision>9</cp:revision>
  <dc:subject/>
  <dc:title/>
</cp:coreProperties>
</file>